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tvrzení o převzetí projektové dokumentace včetně výkazů výměr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k zakázce č. 047/14/OCN s názvem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bCs/>
          <w:sz w:val="20"/>
          <w:szCs w:val="20"/>
          <w:u w:val="single"/>
        </w:rPr>
        <w:t>„</w:t>
      </w:r>
      <w:r>
        <w:rPr>
          <w:rFonts w:cs="Arial" w:ascii="Arial" w:hAnsi="Arial"/>
          <w:b/>
          <w:sz w:val="20"/>
          <w:szCs w:val="20"/>
          <w:u w:val="single"/>
        </w:rPr>
        <w:t>Oprava produktovodu DN 300, na trase Litvínov - Hněvice</w:t>
      </w:r>
      <w:r>
        <w:rPr>
          <w:rFonts w:cs="Arial" w:ascii="Arial" w:hAnsi="Arial"/>
          <w:bCs/>
          <w:sz w:val="20"/>
          <w:szCs w:val="20"/>
          <w:u w:val="single"/>
        </w:rPr>
        <w:t>“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1168753027"/>
      <w:bookmarkStart w:id="1" w:name="__Fieldmark__0_1168753027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A) KZ Litvínov – AŠ Kystr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1168753027"/>
      <w:bookmarkStart w:id="3" w:name="__Fieldmark__1_1168753027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B) AŠ Kystra – KZ Hněvice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tvrzuji převzetí výše uvedené Projektové dokumentace včetně výkazů výměr pro podání nabídky do výběrového řízení.</w:t>
      </w:r>
    </w:p>
    <w:p>
      <w:pPr>
        <w:pStyle w:val="Normal"/>
        <w:spacing w:lineRule="auto" w:line="26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Cs/>
          <w:sz w:val="20"/>
          <w:szCs w:val="20"/>
        </w:rPr>
        <w:t>Prohlašuji, že jsem byl seznámen s tím, že dokumentace obsahuje důležité informace pro činnost společnosti ČEPRO, a. s., a že informace uvedené v této dokumentaci nebudou poskytnuty třetím osobám.</w:t>
      </w:r>
    </w:p>
    <w:p>
      <w:pPr>
        <w:pStyle w:val="Normal"/>
        <w:spacing w:lineRule="auto" w:line="26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6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64"/>
        <w:rPr/>
      </w:pPr>
      <w:r>
        <w:rPr>
          <w:rFonts w:cs="Arial" w:ascii="Arial" w:hAnsi="Arial"/>
          <w:b/>
          <w:bCs/>
          <w:sz w:val="20"/>
          <w:szCs w:val="20"/>
        </w:rPr>
        <w:t xml:space="preserve">Předávající: </w:t>
      </w:r>
      <w:r>
        <w:rPr>
          <w:rFonts w:cs="Arial" w:ascii="Arial" w:hAnsi="Arial"/>
          <w:bCs/>
          <w:sz w:val="20"/>
          <w:szCs w:val="20"/>
        </w:rPr>
        <w:t xml:space="preserve">Ing. Ivana Ševecová </w:t>
      </w:r>
    </w:p>
    <w:p>
      <w:pPr>
        <w:pStyle w:val="Normal"/>
        <w:spacing w:lineRule="auto" w:line="26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6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6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ebírající:</w:t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0"/>
        <w:gridCol w:w="7040"/>
      </w:tblGrid>
      <w:tr>
        <w:trPr>
          <w:trHeight w:val="42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Název firmy: </w:t>
            </w:r>
          </w:p>
        </w:tc>
        <w:tc>
          <w:tcPr>
            <w:tcW w:w="7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dresa: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ČO: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E-mail: 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Tel.: 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Jméno přebírajícího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rPr/>
      </w:pPr>
      <w:r>
        <w:rPr>
          <w:rFonts w:cs="Arial" w:ascii="Arial" w:hAnsi="Arial"/>
          <w:sz w:val="20"/>
          <w:szCs w:val="20"/>
        </w:rPr>
        <w:t>Podpis přebírajícího: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rPr/>
      </w:pPr>
      <w:r>
        <w:rPr>
          <w:rFonts w:cs="Arial" w:ascii="Arial" w:hAnsi="Arial"/>
          <w:bCs/>
          <w:sz w:val="20"/>
          <w:szCs w:val="20"/>
        </w:rPr>
        <w:t>V Praze dne 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567" w:top="1701" w:footer="96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ITCFranklinGothicCE-Book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71755</wp:posOffset>
              </wp:positionH>
              <wp:positionV relativeFrom="line">
                <wp:posOffset>252095</wp:posOffset>
              </wp:positionV>
              <wp:extent cx="5486400" cy="693420"/>
              <wp:effectExtent l="0" t="0" r="0" b="2349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693360"/>
                        <a:chOff x="0" y="0"/>
                        <a:chExt cx="5486400" cy="6933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720" y="0"/>
                          <a:ext cx="5485680" cy="69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12567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PRO, a. 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ělnická 12, č. p. 2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170 04 Praha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ská republ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22040" y="15120"/>
                          <a:ext cx="13701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Zapsáno v Obchodní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rejstříku vedené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Městským soudem v Praze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oddíl B, vložka 2341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35240" y="15120"/>
                          <a:ext cx="1400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Tel.: +420 221 968 11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Fax: +420 221 968 3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E-mail: ceproas@ceproas.cz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http://www.ceproas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72840" y="15120"/>
                          <a:ext cx="1026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IČ: 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IČ: CZ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.65pt;margin-top:19.85pt;width:432.05pt;height:54.6pt" coordorigin="-113,397" coordsize="8641,1092">
              <v:rect id="shape_0" stroked="f" o:allowincell="f" style="position:absolute;left:-112;top:397;width:8638;height:1091;mso-wrap-style:none;v-text-anchor:middle;mso-position-horizontal-relative:margin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113;top:397;width:1978;height:89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PRO, a. 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ělnická 12, č. p. 2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170 04 Praha 7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ská republika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331;top:421;width:2157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Zapsáno v Obchodní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rejstříku vedené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Městským soudem v Praze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oddíl B, vložka 2341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990;top:421;width:2204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Tel.: +420 221 968 11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Fax: +420 221 968 3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E-mail: ceproas@ceproas.cz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http://www.ceproas.cz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6616;top:421;width:1616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IČ: 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IČ: CZ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80645</wp:posOffset>
              </wp:positionH>
              <wp:positionV relativeFrom="line">
                <wp:posOffset>99695</wp:posOffset>
              </wp:positionV>
              <wp:extent cx="5486400" cy="693420"/>
              <wp:effectExtent l="0" t="0" r="0" b="2349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693360"/>
                        <a:chOff x="0" y="0"/>
                        <a:chExt cx="5486400" cy="69336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720" y="0"/>
                          <a:ext cx="5485680" cy="69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12567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PRO, a. 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ělnická 12, č. p. 2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170 04 Praha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ská republ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22040" y="15120"/>
                          <a:ext cx="13701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Zapsáno v Obchodní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rejstříku vedené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Městským soudem v Praze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oddíl B, vložka 2341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35240" y="15120"/>
                          <a:ext cx="1400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Tel.: +420 221 968 11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Fax: +420 221 968 3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E-mail: ceproas@ceproas.cz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http://www.ceproas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72840" y="15120"/>
                          <a:ext cx="1026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IČ: 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IČ: CZ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.35pt;margin-top:7.85pt;width:432pt;height:54.6pt" coordorigin="127,157" coordsize="8640,1092">
              <v:rect id="shape_0" stroked="f" o:allowincell="f" style="position:absolute;left:128;top:157;width:8638;height:1091;mso-wrap-style:none;v-text-anchor:middle;mso-position-horizontal-relative:margin">
                <v:fill o:detectmouseclick="t" on="false"/>
                <v:stroke color="#3465a4" joinstyle="round" endcap="flat"/>
                <w10:wrap type="none"/>
              </v:rect>
              <v:shape id="shape_0" fillcolor="white" stroked="f" o:allowincell="f" style="position:absolute;left:127;top:157;width:1978;height:89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PRO, a. 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ělnická 12, č. p. 2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170 04 Praha 7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ská republika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571;top:181;width:2157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Zapsáno v Obchodní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rejstříku vedené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Městským soudem v Praze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oddíl B, vložka 2341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230;top:181;width:2204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Tel.: +420 221 968 11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Fax: +420 221 968 3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E-mail: ceproas@ceproas.cz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http://www.ceproas.cz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6856;top:181;width:1616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IČ: 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IČ: CZ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399405" cy="551307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99405" cy="5513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posOffset>0</wp:posOffset>
          </wp:positionH>
          <wp:positionV relativeFrom="page">
            <wp:posOffset>756285</wp:posOffset>
          </wp:positionV>
          <wp:extent cx="1981200" cy="6477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4"/>
        <w:lang w:val="en-US" w:eastAsia="en-US"/>
      </w:rPr>
    </w:pPr>
    <w:r>
      <w:rPr>
        <w:rFonts w:cs="Arial" w:ascii="Arial" w:hAnsi="Arial"/>
        <w:b/>
        <w:sz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5875</wp:posOffset>
          </wp:positionV>
          <wp:extent cx="2857500" cy="5607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0" r="-2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4"/>
      </w:rPr>
      <w:tab/>
      <w:tab/>
    </w:r>
    <w:r>
      <w:rPr>
        <w:rFonts w:cs="Arial" w:ascii="Arial" w:hAnsi="Arial"/>
        <w:b/>
        <w:sz w:val="20"/>
        <w:szCs w:val="20"/>
      </w:rPr>
      <w:t>Příloha č. 7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ab/>
      <w:tab/>
      <w:t>Předávací list k příloze č. 1</w:t>
    </w:r>
  </w:p>
  <w:p>
    <w:pPr>
      <w:pStyle w:val="Header"/>
      <w:rPr>
        <w:rFonts w:ascii="Arial" w:hAnsi="Arial" w:cs="Arial"/>
        <w:b/>
        <w:b/>
        <w:sz w:val="24"/>
        <w:szCs w:val="20"/>
      </w:rPr>
    </w:pPr>
    <w:r>
      <w:rPr>
        <w:rFonts w:cs="Arial" w:ascii="Arial" w:hAnsi="Arial"/>
        <w:b/>
        <w:sz w:val="24"/>
        <w:szCs w:val="20"/>
      </w:rPr>
    </w:r>
  </w:p>
  <w:p>
    <w:pPr>
      <w:pStyle w:val="Header"/>
      <w:spacing w:lineRule="exact" w:line="200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Times New Roman" w:hAnsi="Times New Roman" w:eastAsia="Times New Roman" w:cs="Times New Roman"/>
      <w:color w:val="auto"/>
      <w:sz w:val="18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or dopisu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21:00Z</dcterms:created>
  <dc:creator>Hošková Lenka</dc:creator>
  <dc:description/>
  <cp:keywords/>
  <dc:language>en-US</dc:language>
  <cp:lastModifiedBy>Ševecová Ivana</cp:lastModifiedBy>
  <cp:lastPrinted>2014-06-17T15:07:00Z</cp:lastPrinted>
  <dcterms:modified xsi:type="dcterms:W3CDTF">2014-06-17T13:07:00Z</dcterms:modified>
  <cp:revision>10</cp:revision>
  <dc:subject/>
  <dc:title>DopisStandardni CEPRO a.s.</dc:title>
</cp:coreProperties>
</file>